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Общие сведения о государственной услуг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9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метр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араметра / 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именование органа, предоставляющего услугу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Смоленской области по социальному развитию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омер услуги в федеральном (региональном) реестре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7000000001691938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редоставление отдельным категориям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 наименование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редоставление отдельным категориям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й регламент предоставления государственной 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>Постановление Администрации Смоленской области от 02.12.2016 № 711 « Об утверждении Административного регламента предоставления Департаментом Смоленской области по социальному развитию государственной услуги «Предоставление отдельным категориям граждан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-8"/>
                <w:szCs w:val="22"/>
              </w:rPr>
              <w:t>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      </w: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«подуслуг»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Назначение и выплата компен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Возобновление выплаты компен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Возобновление выплаты компен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, приостановленной по причине неуплата заявителем текущих платежей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в течение двух месяцев подряд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 Возобновление выплаты компен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, приостановленной по причине невыполнения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5. Возобновление выплаты компен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, приостановленной по причине неуплаты гражданином текущих платежей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в течение двух месяцев подряд или  невыполнения гражданино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при наличии уважительных причин возникновения указанных случа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. Возобновление выплаты компенсации 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, в случае  непогашения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7. Прекращение выплаты компенсации 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  <w:r>
              <w:rPr>
                <w:sz w:val="22"/>
                <w:szCs w:val="22"/>
              </w:rPr>
              <w:t xml:space="preserve"> Выплата начисленной компенсации расходов на уплату взноса на капитальный ремонт общего имущества в многоквартирном доме на территории Смоленской области, подлежавшей выплате получателю, но не полученной им при жизни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диотелефонная связь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диный портал государственных усл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ый сайт орга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обращение граждани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терминальное устройство в МФЦ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386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Общие сведения о «подуслуга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720"/>
        <w:gridCol w:w="723"/>
        <w:gridCol w:w="2157"/>
        <w:gridCol w:w="2237"/>
        <w:gridCol w:w="1918"/>
        <w:gridCol w:w="838"/>
        <w:gridCol w:w="900"/>
        <w:gridCol w:w="720"/>
        <w:gridCol w:w="1645"/>
        <w:gridCol w:w="1922"/>
        <w:gridCol w:w="19"/>
      </w:tblGrid>
      <w:tr>
        <w:trPr/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ок приостановления «подуслуги»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услуги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по-даче за-явле-ния не по месту жи-тельс-тва (по месту обра-щ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 платы (государствен-ной пош-л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квизиты нор-матив-ного правового акта, являю-щегося основа-нием для взи-мания платы (госу-дарственной пош-ли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18"/>
                <w:szCs w:val="18"/>
              </w:rPr>
              <w:t>КБК для взи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мания платы (госу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дар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ственной пош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ли-</w:t>
            </w:r>
          </w:p>
          <w:p>
            <w:pPr>
              <w:pStyle w:val="Style20"/>
              <w:rPr/>
            </w:pPr>
            <w:r>
              <w:rPr>
                <w:sz w:val="18"/>
                <w:szCs w:val="18"/>
              </w:rPr>
              <w:t>ны), в том числе через МФ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одуслуга №1. </w:t>
            </w:r>
            <w:r>
              <w:rPr>
                <w:color w:val="000000"/>
              </w:rPr>
              <w:t xml:space="preserve">Назначение и выплата компенсации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18 рабочих дней</w:t>
            </w:r>
            <w:r>
              <w:rPr>
                <w:sz w:val="22"/>
                <w:szCs w:val="22"/>
              </w:rPr>
              <w:t xml:space="preserve"> (не требуется межведомст-венного запроса)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специалист МФЦ в теч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рабочего д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заявление о назначении и выплате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(далее - заявление о назначении и выплате компенсации), документы </w:t>
            </w:r>
            <w:r>
              <w:rPr>
                <w:i/>
                <w:sz w:val="16"/>
                <w:szCs w:val="16"/>
              </w:rPr>
              <w:t>(</w:t>
            </w:r>
            <w:r>
              <w:rPr>
                <w:i/>
                <w:sz w:val="18"/>
                <w:szCs w:val="18"/>
              </w:rPr>
              <w:t>1. документ, удостоверяющий личность гражданина;</w:t>
            </w:r>
            <w:bookmarkStart w:id="0" w:name="P35"/>
            <w:bookmarkEnd w:id="0"/>
            <w:r>
              <w:rPr>
                <w:i/>
                <w:sz w:val="18"/>
                <w:szCs w:val="18"/>
              </w:rPr>
              <w:t>документы,содержащие сведения о количестве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лиц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зарегистрированных совместно с гражданином по месту его жительства (месту пребывания);  платежные документы, подтверждающие начисление взноса на капитальный ремонт общего имуществ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в многоквартирном доме, за месяц, предшествую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есяцу подачи заявления, и документы, подтверждающие его оплату;</w:t>
            </w:r>
            <w:bookmarkStart w:id="1" w:name="P37"/>
            <w:bookmarkEnd w:id="1"/>
            <w:r>
              <w:rPr>
                <w:i/>
                <w:sz w:val="18"/>
                <w:szCs w:val="18"/>
              </w:rPr>
              <w:t xml:space="preserve"> документы, содержащие сведения о наличии (об отсутствии) задолженности по оплате взноса на капитальный ремонт общего имущества в многоквартирном доме;</w:t>
            </w:r>
            <w:bookmarkStart w:id="2" w:name="P38"/>
            <w:bookmarkEnd w:id="2"/>
            <w:r>
              <w:rPr>
                <w:i/>
                <w:sz w:val="18"/>
                <w:szCs w:val="18"/>
              </w:rPr>
              <w:t xml:space="preserve"> соглашение о погашени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задолженности по оплате взноса на капитальный ремонт общего имущества в многоквартирном доме (в случае если у гражданина имеется такая задолженность);</w:t>
            </w:r>
            <w:bookmarkStart w:id="3" w:name="P39"/>
            <w:bookmarkEnd w:id="3"/>
            <w:r>
              <w:rPr>
                <w:i/>
                <w:sz w:val="18"/>
                <w:szCs w:val="18"/>
              </w:rPr>
              <w:t>правоустанавливающие документы, подтверждающие право собственности гражданина на жилое помещение, право на которое не зарегистрировано в Еди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государственном реестре недвижимости;</w:t>
            </w:r>
            <w:bookmarkStart w:id="4" w:name="P41"/>
            <w:bookmarkEnd w:id="4"/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окументы,подтверждающие отсутств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трудовой деятельности гражданина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документ, удостоверяющий личность представи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гражданина, и документ, подтверждающий полномочия представителя гражданина (при подаче заявления и документов представителем гражданина).</w:t>
            </w:r>
          </w:p>
          <w:p>
            <w:pPr>
              <w:pStyle w:val="ConsPlusNormal1"/>
              <w:ind w:firstLine="540"/>
              <w:jc w:val="both"/>
              <w:rPr/>
            </w:pPr>
            <w:bookmarkStart w:id="5" w:name="P43"/>
            <w:bookmarkEnd w:id="5"/>
            <w:r>
              <w:rPr>
                <w:i/>
                <w:sz w:val="18"/>
                <w:szCs w:val="18"/>
              </w:rPr>
              <w:t>2.Гражданин,проживающий в составе семьи, состоящей только из совместно проживающих неработающих граждан пенсионного возраста (далее - члены семьи), или его представитель помимо документов, указа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ыше, представляет следующие документы:</w:t>
            </w:r>
            <w:bookmarkStart w:id="6" w:name="P44"/>
            <w:bookmarkEnd w:id="6"/>
            <w:r>
              <w:rPr>
                <w:i/>
                <w:sz w:val="18"/>
                <w:szCs w:val="18"/>
              </w:rPr>
              <w:t xml:space="preserve"> документ, удостоверяющий личность члена семьи; документы, подтверждающие отнесение лиц, совместно проживающих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с гражданином, к членам его семьи;</w:t>
            </w:r>
            <w:bookmarkStart w:id="7" w:name="P46"/>
            <w:bookmarkEnd w:id="7"/>
            <w:r>
              <w:rPr>
                <w:i/>
                <w:sz w:val="18"/>
                <w:szCs w:val="18"/>
              </w:rPr>
              <w:t>документ,подтверждающий совместное проживание члена семьи с гражданином по месту его жительства (месту его пребывания);</w:t>
            </w:r>
            <w:bookmarkStart w:id="8" w:name="P47"/>
            <w:bookmarkEnd w:id="8"/>
            <w:r>
              <w:rPr>
                <w:i/>
                <w:sz w:val="18"/>
                <w:szCs w:val="18"/>
              </w:rPr>
              <w:t xml:space="preserve"> документы,подтверждающие отсутствие трудовой деятельности члена семьи;</w:t>
            </w:r>
            <w:bookmarkStart w:id="9" w:name="P48"/>
            <w:bookmarkEnd w:id="9"/>
            <w:r>
              <w:rPr>
                <w:i/>
                <w:sz w:val="18"/>
                <w:szCs w:val="18"/>
              </w:rPr>
              <w:t xml:space="preserve"> документы,подтверждающие получение согласия членов семьи гражданина или их законных представителей на обработку персональных данных указанных членов семьи (далее - документы),</w:t>
            </w:r>
            <w:r>
              <w:rPr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1 рабочего дня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2 рабочих дн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ет права заявителя на назначение и выплату компенсации. Подготавливает проекты решения и уведомления об отказе в назначении и выплате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– решения и уведом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отказе в назначении и выплате компенсации) или проекты решения и уведомления о назначении и выплат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(далее – решение и уведомление о назна-чении и выплате компен-сации)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ст-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6 рабочих дней</w:t>
            </w:r>
            <w:r>
              <w:rPr>
                <w:sz w:val="22"/>
                <w:szCs w:val="22"/>
              </w:rPr>
              <w:t xml:space="preserve"> (требуется межведом-ственный запрос  и  информация получена  по каналам межведом-ственного взаимодейст-в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9 рабочих дней</w:t>
            </w:r>
            <w:r>
              <w:rPr>
                <w:sz w:val="22"/>
                <w:szCs w:val="22"/>
              </w:rPr>
              <w:t>. Специалист МФЦ в течение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>2 рабочих дней у</w:t>
            </w:r>
            <w:r>
              <w:rPr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с-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уведомляет заявителя (представителя заявите-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-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елем (предс-тавителем заявите-ля) в сектор Учре-ждения или в МФЦ (при наличии МФЦ по месту житель-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ва (месту пребывания) заявителя) не в полном объеме до-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, недостоверных сведений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невыполнение заявителем условий соглашения о пога-шении задолженнос-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 рабочих дней со дня обнаруже-ния следующих обстоя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>
                <w:color w:val="000000"/>
                <w:sz w:val="22"/>
                <w:szCs w:val="22"/>
              </w:rPr>
            </w:pPr>
            <w:bookmarkStart w:id="10" w:name="P93"/>
            <w:bookmarkEnd w:id="10"/>
            <w:r>
              <w:rPr>
                <w:color w:val="000000"/>
                <w:sz w:val="22"/>
                <w:szCs w:val="22"/>
              </w:rPr>
              <w:t xml:space="preserve">- неуплаты граж-данином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>
                <w:color w:val="000000"/>
                <w:sz w:val="22"/>
                <w:szCs w:val="22"/>
              </w:rPr>
            </w:pPr>
            <w:bookmarkStart w:id="11" w:name="P94"/>
            <w:bookmarkEnd w:id="11"/>
            <w:r>
              <w:rPr>
                <w:color w:val="000000"/>
                <w:sz w:val="22"/>
                <w:szCs w:val="22"/>
              </w:rPr>
              <w:t xml:space="preserve">- невыполнения гражданино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.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сектор соци-альных вып-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в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ортал государствен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ОСЗН в зависи-мости от способа обращения, избранного зая-вителем, вручает лично заявителю (представителю заявителя) или направляет зая-вителю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ом или электронной почтой) уведомление о назначении и выплате компен-сации (об отказе в назначении и выплате компен-сации).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назначении и выплате  компен-сации (об отказе в назначении и выплате компенсации),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услуга № 2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Возобновление выплаты компенсации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</w:rPr>
              <w:t xml:space="preserve">, приостановленной по причине изменения места жительства (места пребывания) заявителя в пределах территории Смоленской области.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8 рабочих дней</w:t>
            </w:r>
            <w:r>
              <w:rPr>
                <w:sz w:val="22"/>
                <w:szCs w:val="22"/>
              </w:rPr>
              <w:t xml:space="preserve"> (не требуется межведомст-венного запрос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ециалист МФЦ в течени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рабочего де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явление о возобновлении выплаты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дале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о возобновлении выплаты компенсации), докумен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документ, удостоверяющий личность гражданина; документы, содержащие сведения о количестве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ц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регистрированных совместно с гражданином по месту его жительства (месту пребывания);  платежные документы, подтверждающие начисление взноса на капитальный ремонт общего имущества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многоквартирном доме, за месяц, предшествующ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сяцу подачи заявления, и документы,, подтверждающие его оплату; документы, содержащие сведения о наличии (об отсутствии) задолженности по оплате взноса на капитальный ремонт общего имущества в многоквартирном доме; соглашение о погашени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олженности по оплате взноса на капитальный ремонт общего имущества в многоквартирном доме (в случае если у гражданина имеется такая задолженность); правоустанавливающие документы, подтверждающие право собственности гражданина на жилое помещение, право на которое не зарегистрировано в Един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осударственном реестре недвижимости правоустанавливающие; документы, подтверждающие отсутств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трудовой деятельности гражданина; документ, удостоверяющий личность представ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гражданина, и документ, подтверждающий полномочия представителя гражданина (при подаче заявления и документов представителем гражданина).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2. Гражданин, проживающий в составе семьи, состоящей только из совместно проживающих неработающих граждан пенсионного возраста (далее - члены семьи), или его представитель помимо документов, указа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ыше, представляет следующие документы: документ, удостоверяющий личность члена семьи; документы, подтверждающие отнесение лиц, совместно проживающих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с гражданином, к членам его семьи; документ, подтверждающий совместное проживание члена семьи с гражданином по месту его жительства (месту его пребывания); документы, подтверждающие отсутствие трудовой деятельности члена семьи; документы, подтверждающие получение согласия членов семьи гражданина или их законных представителей на обработку персональных данных указанных членов семьи (далее -документы)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регистрирует их в журнале регистрации доку-ментов, оформляет рас-писку – уведомление о приеме документов и передает ее заявителю (представителю заявите-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1 рабочего дня следующего за днем приема заявления о возобновлении выплаты компенсации,  докумен-ты передаются специа-листу сектора Учрежде-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 xml:space="preserve">2 рабочих дней </w:t>
            </w:r>
            <w:r>
              <w:rPr>
                <w:sz w:val="22"/>
                <w:szCs w:val="22"/>
              </w:rPr>
              <w:t xml:space="preserve">уста-навливает права заяви-теля на возобновление выплаты компенсации. Подготавливает проекта решения и уведомления об отказе в возоб-новлении выплаты компенсации </w:t>
            </w:r>
            <w:r>
              <w:rPr>
                <w:bCs/>
                <w:sz w:val="22"/>
                <w:szCs w:val="22"/>
              </w:rPr>
              <w:t>расходов на уплату взноса на капитальный ремонт общего имущества в многоквартирном доме</w:t>
            </w:r>
            <w:r>
              <w:rPr>
                <w:sz w:val="22"/>
                <w:szCs w:val="22"/>
              </w:rPr>
              <w:t xml:space="preserve"> (далее - решения и уведомления об отказе в возобновлении выплаты компенсации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или проект решения и уведомления о возоб-новлении выплаты компенсации </w:t>
            </w:r>
            <w:r>
              <w:rPr>
                <w:bCs/>
                <w:sz w:val="22"/>
                <w:szCs w:val="22"/>
              </w:rPr>
              <w:t>расходов на уплату взноса на капитальный ремонт общего имущества в многоквартирном доме</w:t>
            </w:r>
            <w:r>
              <w:rPr>
                <w:sz w:val="22"/>
                <w:szCs w:val="22"/>
              </w:rPr>
              <w:t xml:space="preserve"> (далее - решения и уведомления о возобновлении выплаты компенсац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-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возобновлении выплаты компенсации или реше-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стри-рует решения о возобновлении выплаты компенсации или об отказе в возобновлении выплаты компенсации в журнале регистрации заявлений. Формирует  документы в  личное дело заявителя и уведомляет заявителя (представителя заявите-ля) о принятом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6 рабочих дней</w:t>
            </w:r>
            <w:r>
              <w:rPr>
                <w:sz w:val="22"/>
                <w:szCs w:val="22"/>
              </w:rPr>
              <w:t xml:space="preserve"> (требуется межведом-ственный запрос  и  информация получена  по каналам межведом-ственного взаимодейст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течении 9</w:t>
            </w:r>
            <w:r>
              <w:rPr>
                <w:b/>
                <w:sz w:val="22"/>
                <w:szCs w:val="22"/>
              </w:rPr>
              <w:t xml:space="preserve"> рабочих дней</w:t>
            </w:r>
            <w:r>
              <w:rPr>
                <w:sz w:val="22"/>
                <w:szCs w:val="22"/>
              </w:rPr>
              <w:t>. Специалист МФЦ в течении рабочего дня принимает заявление о возобновлении выплаты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день приема заявления о возобновлении выпла-ты компенсации и документов специалист МФЦ ответственный за прием документов пере-дает документы специи-алисту МФЦ, ответс-твенному за форми-рование и направление межведомственного зап-роса, который в течении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-рос составляет 5 рабочих дней, со дня поступления межведомственного зап-роса в орган или организацию. Специалист МФЦ, не позднее рабочего дня, следующего за днем поступления всех отве-тов на такие межве-домственные запросы, передает  заявление о возобновлении компен-сации  и документы спе-циалисту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 xml:space="preserve">2 рабочих дней </w:t>
            </w:r>
            <w:r>
              <w:rPr>
                <w:sz w:val="22"/>
                <w:szCs w:val="22"/>
              </w:rPr>
              <w:t xml:space="preserve">уста-навливает права заяви-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 </w:t>
            </w:r>
            <w:r>
              <w:rPr/>
              <w:t xml:space="preserve">и  </w:t>
            </w:r>
            <w:r>
              <w:rPr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верждает решение и уведомление об отказе в возобновлении выплаты компенсации или реше-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с-трирует решение о возобновлении выплаты компенсации или об отказе в возобновлении компенсации в журнале регистрации заявлений. Формирует  личное дело заявителя и уведомляет заявителя (представителя заявите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отсутствие у зая-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3) выявление в заявлении и (или) документах, пред-ставленных заяви-телем (представи-телем заявителя) для назначения и выплаты компен-сации расходов на уплату взноса на капитальный ремонт общего имущества в многоквартирном доме на территории Смоленской области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1)изменение места жительства (места пребывания) заяви-теля в пределах территории Смо-лен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2) неуплата гражданином</w:t>
            </w:r>
            <w:r>
              <w:rPr/>
              <w:t xml:space="preserve"> в </w:t>
            </w:r>
            <w:r>
              <w:rPr>
                <w:sz w:val="22"/>
                <w:szCs w:val="22"/>
              </w:rPr>
              <w:t>течение двух месяцев подряд взноса на капитальный ремонт общего имущества в многоквартирном доме;</w:t>
            </w:r>
          </w:p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/>
              <w:t xml:space="preserve">взноса на </w:t>
            </w:r>
            <w:r>
              <w:rPr>
                <w:sz w:val="22"/>
                <w:szCs w:val="22"/>
              </w:rPr>
              <w:t>капитальный ремонт общего имущества в многоквартирном до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 xml:space="preserve">- неуплаты граж-данином </w:t>
            </w:r>
            <w:r>
              <w:rPr/>
              <w:t xml:space="preserve">в </w:t>
            </w:r>
            <w:r>
              <w:rPr>
                <w:sz w:val="22"/>
                <w:szCs w:val="22"/>
              </w:rPr>
              <w:t>течение двух месяцев подряд взноса на капитальный ремонт общего имущества в многоквартирном доме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sz w:val="22"/>
                <w:szCs w:val="22"/>
              </w:rPr>
              <w:t>- невыполнения гражданином условий соглашения о погашении задолженности по оплате взноса на капитальный ремонт общего имущества в многоквартирном до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ектор соци-альных вып-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sz w:val="22"/>
                <w:szCs w:val="22"/>
              </w:rPr>
              <w:t>н-</w:t>
            </w:r>
            <w:r>
              <w:rPr>
                <w:bCs/>
                <w:sz w:val="22"/>
                <w:szCs w:val="22"/>
                <w:lang w:val="en-US"/>
              </w:rPr>
              <w:t>кциональный центр по предоставле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ию государ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ственных и муниципаль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  <w:lang w:val="en-US"/>
              </w:rPr>
              <w:t>ных услуг населению</w:t>
            </w:r>
            <w:r>
              <w:rPr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ортал государственных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2"/>
                <w:szCs w:val="22"/>
              </w:rPr>
              <w:t>Специалист ОСЗН в зави-симости от способа обраще-ния, избранного заявителем, вру-чает лично зая-вителю (предста-вителю заявите-ля) или направ-ляет заявителю (письмом или электронной почтой) уведом-ление о  возоб-новлении выпла-ты компенсации (об отказе в возобновлении выплаты компен-сац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 компен-сации (об отказе в возобновлении выплаты  компенсации),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Подуслуга № 3</w:t>
            </w:r>
            <w:r>
              <w:rPr>
                <w:color w:val="000000"/>
              </w:rPr>
              <w:t xml:space="preserve">. Возобновление выплаты компенсации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</w:rPr>
              <w:t xml:space="preserve">, приостановленной по причине неуплата заявителем текущих платежей </w:t>
            </w:r>
            <w:r>
              <w:rPr>
                <w:color w:val="000000"/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в течение двух месяцев подряд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18 рабочих дней</w:t>
            </w:r>
            <w:r>
              <w:rPr>
                <w:color w:val="000000"/>
                <w:sz w:val="22"/>
                <w:szCs w:val="22"/>
              </w:rPr>
              <w:t xml:space="preserve"> (не требуется межведомст-венного запрос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пециалист МФЦ в течении </w:t>
            </w:r>
            <w:r>
              <w:rPr>
                <w:b/>
                <w:color w:val="000000"/>
                <w:sz w:val="22"/>
                <w:szCs w:val="22"/>
              </w:rPr>
              <w:t>1 рабочего деня</w:t>
            </w:r>
            <w:r>
              <w:rPr>
                <w:color w:val="000000"/>
                <w:sz w:val="22"/>
                <w:szCs w:val="22"/>
              </w:rPr>
              <w:t xml:space="preserve"> принимает заявление о возобновлении выплаты компенсации и докумен-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документы, содержащие сведения о наличии (об отсутствии) задолженности по</w:t>
            </w:r>
            <w:r>
              <w:rPr>
                <w:i/>
                <w:sz w:val="18"/>
                <w:szCs w:val="18"/>
              </w:rPr>
              <w:t xml:space="preserve"> оплате взноса на капитальный ремонт общего имущества в многоквартирном доме; соглашение о погашени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задолженности по оплате взноса на капитальный ремонт общего имущества в многоквартирном доме</w:t>
            </w:r>
            <w:r>
              <w:rPr>
                <w:i/>
                <w:color w:val="000000"/>
                <w:sz w:val="18"/>
                <w:szCs w:val="18"/>
              </w:rPr>
              <w:t xml:space="preserve"> (если у заявителя имеется такая задолженность) (далее – документы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стрирует их в журнале регистрации документов, оформляет расписку – уведомление о приеме документов и передает ее заявителю (представителю заявите-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позднее 1 рабочего дня следующего за днем приема заявления о возобновлении выплаты компенсации,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 xml:space="preserve">2 рабочих дней </w:t>
            </w:r>
            <w:r>
              <w:rPr>
                <w:color w:val="000000"/>
                <w:sz w:val="22"/>
                <w:szCs w:val="22"/>
              </w:rPr>
              <w:t>уста-навливает права заяви-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шение и уведомление о возобновлении вып-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с-трирует решение о возобновлении выплаты компенсации или об отказе в возобновлении выплаты компенсации в журнале регистрации заявлений. Формирует  документы в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6 рабочих дней</w:t>
            </w:r>
            <w:r>
              <w:rPr>
                <w:color w:val="000000"/>
                <w:sz w:val="22"/>
                <w:szCs w:val="22"/>
              </w:rPr>
              <w:t xml:space="preserve"> (требуется межведом-ственный запрос  и  информация получена  по каналам межведом-ственного взаимодейст-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я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9 рабочих дней</w:t>
            </w:r>
            <w:r>
              <w:rPr>
                <w:color w:val="000000"/>
                <w:sz w:val="22"/>
                <w:szCs w:val="22"/>
              </w:rPr>
              <w:t>. Специалист МФЦ в течении рабочего дня принемает заявление о возобновлении выплаты компенсации и доку-мен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день приема заявления о возобновлении вып-латы компенсации и документов специалист МФЦ ответственный за прием документов передает документы специалисту МФЦ, ответственному за фор-мирование и направ-ление межведомст-венного запроса, который в течении 3 рабочих дней формирует и направляет межведом-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подготовки и направления ответа на межведомственный зап-рос составляет 5 рабочих дней, со дня поступления межведомственного запроса в орган или организацию. Специалист МФЦ, не позднее рабочего дня, следующего за днем поступления всех отве-тов на такие межве-домственные запросы, передает  заявление о возобновлении компен-сации  и документы специалисту Учрежде-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>2 рабочих дней у</w:t>
            </w:r>
            <w:r>
              <w:rPr>
                <w:color w:val="000000"/>
                <w:sz w:val="22"/>
                <w:szCs w:val="22"/>
              </w:rPr>
              <w:t>ста-навливает права зая-ви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шение и уведомление о возобновлении вып-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и 5 рабочих дней регис-трирует решение о возобновлении выплаты компенсации или об отказе в возобновлении компенсации в журнале регистрации заявлений. Формирует  личное дело заявителя и уведомляет заявителя (представителя заявите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елем (пред-ставителем заяви-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т-лем (представи-телем заявителя) для назначения и выплаты компен-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/>
              <w:t xml:space="preserve">взноса на </w:t>
            </w:r>
            <w:r>
              <w:rPr>
                <w:sz w:val="22"/>
                <w:szCs w:val="22"/>
              </w:rPr>
              <w:t>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неуплата гражданином</w:t>
            </w:r>
            <w:r>
              <w:rPr/>
              <w:t xml:space="preserve"> в </w:t>
            </w:r>
            <w:r>
              <w:rPr>
                <w:sz w:val="22"/>
                <w:szCs w:val="22"/>
              </w:rPr>
              <w:t>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невыполнение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-циальных вып-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в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дарственных услу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-симости от способа обраще-ния, избранного заявителем, вручает лично заявителю (пред-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услуга № 4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озобновление выплаты компенсации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Cs w:val="24"/>
              </w:rPr>
              <w:t xml:space="preserve">, приостановленной по причине невыполнения заявителем условий соглашения о погашении задолженности </w:t>
            </w:r>
            <w:r>
              <w:rPr>
                <w:color w:val="000000"/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18 рабочих дней</w:t>
            </w:r>
            <w:r>
              <w:rPr>
                <w:color w:val="000000"/>
                <w:sz w:val="22"/>
                <w:szCs w:val="22"/>
              </w:rPr>
              <w:t xml:space="preserve"> (не требуется межведомст-венного запрос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пециалист МФЦ в течении </w:t>
            </w:r>
            <w:r>
              <w:rPr>
                <w:b/>
                <w:color w:val="000000"/>
                <w:sz w:val="22"/>
                <w:szCs w:val="22"/>
              </w:rPr>
              <w:t>1 рабочего дня</w:t>
            </w:r>
            <w:r>
              <w:rPr>
                <w:color w:val="000000"/>
                <w:sz w:val="22"/>
                <w:szCs w:val="22"/>
              </w:rPr>
              <w:t xml:space="preserve"> принимает заявление о возобновлении выплаты компенсации и докумен-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 xml:space="preserve">(соглашение о погашении задолженности </w:t>
            </w:r>
            <w:r>
              <w:rPr>
                <w:i/>
                <w:sz w:val="18"/>
                <w:szCs w:val="18"/>
              </w:rPr>
              <w:t xml:space="preserve">по оплате взноса на капитальный ремонт общего имущества в многоквартирном дом, </w:t>
            </w:r>
            <w:r>
              <w:rPr>
                <w:i/>
                <w:color w:val="000000"/>
                <w:sz w:val="18"/>
                <w:szCs w:val="18"/>
              </w:rPr>
              <w:t xml:space="preserve"> возникшей по причине невыполнения условий соглашения о погашении задолженности (далее – документы)</w:t>
            </w:r>
            <w:r>
              <w:rPr>
                <w:color w:val="000000"/>
                <w:sz w:val="22"/>
                <w:szCs w:val="22"/>
              </w:rPr>
              <w:t>, регистриру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в журнале реги-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позднее 1 рабочего дня следующего за днем приема заявления о возобновлении выплаты компенсации,  докумен-ты передаются специи-алисту сектора Учреж-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>2 рабочих дней у</w:t>
            </w:r>
            <w:r>
              <w:rPr>
                <w:color w:val="000000"/>
                <w:sz w:val="22"/>
                <w:szCs w:val="22"/>
              </w:rPr>
              <w:t>ста-навливает права зая-ви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е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ше-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с-трирует решения о возобновлении выплаты компенсации или об отказе в возобновлении выплаты компенсации в журнале регистрации заявлений. Формирует  документы в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6 рабочих дней</w:t>
            </w:r>
            <w:r>
              <w:rPr>
                <w:color w:val="000000"/>
                <w:sz w:val="22"/>
                <w:szCs w:val="22"/>
              </w:rPr>
              <w:t xml:space="preserve"> (требуется межведом-ственный запрос  и  информация получена  по каналам межве-домственного взаимо-действия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9 рабочих дней</w:t>
            </w:r>
            <w:r>
              <w:rPr>
                <w:color w:val="000000"/>
                <w:sz w:val="22"/>
                <w:szCs w:val="22"/>
              </w:rPr>
              <w:t>. Специалист МФЦ в течении рабочего дня принемает заявление о возобновлении выплаты компенсации и доку-менты,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-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день приема заявления о возобновлении вып-латы компенсации и документов специалист МФЦ ответственный за прием документов передает документы специалисту МФЦ, ответственному за фор-мирование и направ-ление межведом-ственного запроса, который в течении 3 рабочих дней формирует и направляет межведом-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подготовки и направления ответа на межведомственный зап-рос составляет 5 рабочих дней, со дня поступления межведомственного зап-роса в орган или организацию. Специа-лист МФЦ, не позднее рабочего дня, следую-щего за днем пос-тупления всех ответов на такие межведомственные запросы, передает  заяв-ление о возобновлении компенсации  и доку-менты специалисту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>2 рабочих дней у</w:t>
            </w:r>
            <w:r>
              <w:rPr>
                <w:color w:val="000000"/>
                <w:sz w:val="22"/>
                <w:szCs w:val="22"/>
              </w:rPr>
              <w:t>ста-навливает права заяви-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-ше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-стрирует решение о возобновлении выплаты компенсации или об отказе в возобновлении компенсации в журнале регистрации заявлений. Формирует  личное дело заявителя и уведомляет заявителя (представителя заяви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елем (пред-ставителем зая-ви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</w:t>
            </w:r>
            <w:r>
              <w:rPr>
                <w:sz w:val="22"/>
                <w:szCs w:val="22"/>
              </w:rPr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-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-вания) гражда-нина в пределах территории Смо-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евыполнение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циальных вып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циональный центр по предоставл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ию государ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ственных и муниципаль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-дарствен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Подуслуга № 5.  </w:t>
            </w:r>
            <w:r>
              <w:rPr>
                <w:color w:val="000000"/>
                <w:szCs w:val="24"/>
              </w:rPr>
              <w:t xml:space="preserve">Возобновление выплаты компенсации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Cs w:val="24"/>
              </w:rPr>
              <w:t xml:space="preserve">, приостановленной по причине </w:t>
            </w:r>
            <w:r>
              <w:rPr>
                <w:color w:val="000000"/>
              </w:rPr>
              <w:t xml:space="preserve">неуплаты гражданином текущих платежей  </w:t>
            </w:r>
            <w:r>
              <w:rPr>
                <w:color w:val="000000"/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</w:rPr>
              <w:t xml:space="preserve"> в течение двух месяцев подряд или  невыполнения гражданином условий соглашения о погашении задолженности </w:t>
            </w:r>
            <w:r>
              <w:rPr>
                <w:color w:val="000000"/>
                <w:sz w:val="22"/>
                <w:szCs w:val="22"/>
              </w:rPr>
              <w:t xml:space="preserve">по 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</w:rPr>
              <w:t>, при наличии уважительных причин возникновения указанных случаев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18 рабочих дней</w:t>
            </w:r>
            <w:r>
              <w:rPr>
                <w:color w:val="000000"/>
                <w:sz w:val="22"/>
                <w:szCs w:val="22"/>
              </w:rPr>
              <w:t xml:space="preserve"> (не требуется межведомст-венного запроса)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пециалист МФЦ в течении </w:t>
            </w:r>
            <w:r>
              <w:rPr>
                <w:b/>
                <w:color w:val="000000"/>
                <w:sz w:val="22"/>
                <w:szCs w:val="22"/>
              </w:rPr>
              <w:t>1 рабочего дня</w:t>
            </w:r>
            <w:r>
              <w:rPr>
                <w:color w:val="000000"/>
                <w:sz w:val="22"/>
                <w:szCs w:val="22"/>
              </w:rPr>
              <w:t xml:space="preserve"> принимает заявление о возобновлении выплаты компенсации, документ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документы, подтверждающие наличие уважительных причин, в частности один из следующих документов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- документ, подтверждающий нахождение заявителя на лечении в медицинской организации в стационарных условиях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- документ, подтверждающий нахождение заявителя на санаторно-курортном лечении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- документ, подтверждающий смерть близких родственников заявителя (далее - документы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 регистриру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в журнале реги-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позднее 1 рабочего дня следующего за днем приема заявления о возобновлении выплаты компенсации,  докумен-ты передаются специи-алисту сектора Учреж-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 xml:space="preserve">2 рабочих дней </w:t>
            </w:r>
            <w:r>
              <w:rPr>
                <w:color w:val="000000"/>
                <w:sz w:val="22"/>
                <w:szCs w:val="22"/>
              </w:rPr>
              <w:t>уста-навливает права зая-вителя на возобновление выплаты компенсации. Подготавливает проекты решения и уведомления об отказе в возоб-новлении выплаты компенсации или проект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ше-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с-трирует решения о возобновлении выплаты компенсации или об отказе в возобновлении выплаты компенсации в журнале регистрации заявлений. Формирует  документы в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6 рабочих дней</w:t>
            </w:r>
            <w:r>
              <w:rPr>
                <w:color w:val="000000"/>
                <w:sz w:val="22"/>
                <w:szCs w:val="22"/>
              </w:rPr>
              <w:t xml:space="preserve"> (требуется межведом-ственный запрос  и  информация получена  по каналам межве-домственного взаимо-действия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9 рабочих дней</w:t>
            </w:r>
            <w:r>
              <w:rPr>
                <w:color w:val="000000"/>
                <w:sz w:val="22"/>
                <w:szCs w:val="22"/>
              </w:rPr>
              <w:t>. Специалист МФЦ в течении рабочего дня принимает заявление о возобновлении выплаты компенсации, доку-менты,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-стави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день приема заявления о возобновлении вып-латы компенсации и документов специалист МФЦ ответственный за прием документов передает документы специалисту МФЦ, ответственному за фор-мирование и направ-ление межведом-ственного запроса, который в течении 3 рабочих дней формирует и направляет межведом-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подготовки и направления ответа на межведомственный зап-рос составляет 5 рабочих дней, со дня поступления межведомственного зап-роса в орган или организацию. Специа-лист МФЦ, не позднее рабочего дня, следую-щего за днем пос-тупления всех ответов на такие межведомственные запросы, передает  заяв-ление о возобновлении компенсации  и доку-менты специалисту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 xml:space="preserve">2 рабочих дней </w:t>
            </w:r>
            <w:r>
              <w:rPr>
                <w:color w:val="000000"/>
                <w:sz w:val="22"/>
                <w:szCs w:val="22"/>
              </w:rPr>
              <w:t>уста-навливает права заяви-теля на возобновление выплаты компенсации. Подготавливает проекты решения и уведомления об отказе в возоб-новлении выплаты ком-пенсации или проекты решения и уведомления о возобновлении вып-латы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б отказе в возобновлении выплаты компенсации или проект решения о возобновлении выплаты компенс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возобновлении выплаты компенсации или ре-шение и уведомление о возобновлении выплаты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-стрирует решение о возобновлении выплаты компенсации или об отказе в возобновлении компенсации в журнале регистрации заявлений. Формирует  личное дело заявителя и уведомляет заявителя (представителя заявите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елем (пред-ставителем зая-ви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</w:t>
            </w:r>
            <w:r>
              <w:rPr>
                <w:sz w:val="22"/>
                <w:szCs w:val="22"/>
              </w:rPr>
              <w:t>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-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-вания) гражда-нина в пределах территории Смо-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евыполнение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циальных вып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</w:t>
            </w:r>
            <w:r>
              <w:rPr>
                <w:bCs/>
                <w:color w:val="000000"/>
                <w:sz w:val="22"/>
                <w:szCs w:val="22"/>
              </w:rPr>
              <w:t>в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дарствен-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</w:t>
            </w:r>
          </w:p>
        </w:tc>
      </w:tr>
      <w:tr>
        <w:trPr/>
        <w:tc>
          <w:tcPr>
            <w:tcW w:w="16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услуга № 6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озобновление выплаты компенсации  </w:t>
            </w:r>
            <w:r>
              <w:rPr>
                <w:color w:val="000000"/>
                <w:sz w:val="22"/>
                <w:szCs w:val="22"/>
              </w:rPr>
              <w:t xml:space="preserve">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Cs w:val="24"/>
              </w:rPr>
              <w:t xml:space="preserve">, в случае </w:t>
            </w:r>
            <w:r>
              <w:rPr>
                <w:color w:val="000000"/>
              </w:rPr>
              <w:t xml:space="preserve"> непогашения задолженности по </w:t>
            </w:r>
            <w:r>
              <w:rPr>
                <w:color w:val="000000"/>
                <w:sz w:val="22"/>
                <w:szCs w:val="22"/>
              </w:rPr>
              <w:t xml:space="preserve">оплате </w:t>
            </w:r>
            <w:r>
              <w:rPr/>
              <w:t>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</w:rPr>
              <w:t xml:space="preserve"> или несогласования срока погашения указанной задолженности в течение одного месяца с даты направления гражданину уведомления о приостановлении выплаты компенсации (при отсутствии уважительных причин)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18 рабочих дней</w:t>
            </w:r>
            <w:r>
              <w:rPr>
                <w:color w:val="000000"/>
                <w:sz w:val="22"/>
                <w:szCs w:val="22"/>
              </w:rPr>
              <w:t xml:space="preserve"> (не требуется межведомст-венного запроса):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специалист МФЦ в течении </w:t>
            </w:r>
            <w:r>
              <w:rPr>
                <w:b/>
                <w:color w:val="000000"/>
                <w:sz w:val="22"/>
                <w:szCs w:val="22"/>
              </w:rPr>
              <w:t>1 рабочего дня</w:t>
            </w:r>
            <w:r>
              <w:rPr>
                <w:color w:val="000000"/>
                <w:sz w:val="22"/>
                <w:szCs w:val="22"/>
              </w:rPr>
              <w:t xml:space="preserve"> принимает заявление о назначении и выплате компенсации, документы </w:t>
            </w:r>
            <w:r>
              <w:rPr>
                <w:i/>
                <w:color w:val="000000"/>
                <w:sz w:val="16"/>
                <w:szCs w:val="16"/>
              </w:rPr>
              <w:t>(</w:t>
            </w:r>
            <w:r>
              <w:rPr>
                <w:i/>
                <w:sz w:val="18"/>
                <w:szCs w:val="18"/>
              </w:rPr>
              <w:t>1. документ, удостоверяющий личность гражданина;документы,содержащие сведения о количестве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лиц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зарегистрированных совместно с гражданином по месту его жительства (месту пребывания);  платежные документы, подтверждающие начисление взноса на капитальный ремонт общего имуществ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в многоквартирном доме, за месяц, предшествующ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месяцу подачи заявления, и документы, подтверждающие его оплату; документы, содержащие сведения о наличии (об отсутствии) задолженности по оплате взноса на капитальный ремонт общего имущества в многоквартирном доме; соглашение о погашении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задолженности по оплате взноса на капитальный ремонт общего имущества в многоквартирном доме (в случае если у гражданина имеется такая задолженность);правоустанавливающие документы, подтверждающие право собственности гражданина на жилое помещение, право на которое не зарегистрировано в Еди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государственном реестре недвижимости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окументы,подтверждающие отсутств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трудовой деятельности гражданина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документ, удостоверяющий личность представи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гражданина, и документ, подтверждающий полномочия представителя гражданина (при подаче заявления и документов представителем гражданина).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i/>
                <w:sz w:val="18"/>
                <w:szCs w:val="18"/>
              </w:rPr>
              <w:t>2.Гражданин,проживающий в составе семьи, состоящей только из совместно проживающих неработающих граждан пенсионного возраста (далее - члены семьи), или его представитель помимо документов, указа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выше, представляет следующие документы: документ, удостоверяющий личность члена семьи; документы, подтверждающие отнесение лиц, совместно проживающих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с гражданином, к членам его семьи;документ,подтверждающий совместное проживание члена семьи с гражданином по месту его жительства (месту его пребывания); документы,подтверждающие отсутствие трудовой деятельности члена семьи; документы,подтверждающие получение согласия членов семьи гражданина или их законных представителей на обработку персональных данных указанных членов семьи</w:t>
            </w:r>
            <w:r>
              <w:rPr>
                <w:i/>
                <w:color w:val="000000"/>
                <w:sz w:val="18"/>
                <w:szCs w:val="18"/>
              </w:rPr>
              <w:t xml:space="preserve"> (далее - документы),</w:t>
            </w:r>
            <w:r>
              <w:rPr>
                <w:color w:val="000000"/>
                <w:sz w:val="22"/>
                <w:szCs w:val="22"/>
              </w:rPr>
              <w:t xml:space="preserve">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 позднее 1 рабочего дня следующего за днем приема заявления о назначении и выплате компенсации  доку-менты передаются специалисту сектора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>2 рабочих дн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станавливает права заявителя на назначение и выплату компенсации. Подготавливает проекты решения и уведомления об отказе в назначении и выплате компенсации или проекты решения и уведомления о назна-чении и выплате компен-сации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-водителю сектора ОСЗН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назначении и выплате компенсации или реше-ние и уведомление о назначении и выплате компенсации и передает специалисту сектора Учрежд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ст-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уведомляет заявителя (представителя заяви-теля) о принятом реш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26 рабочих дней</w:t>
            </w:r>
            <w:r>
              <w:rPr>
                <w:color w:val="000000"/>
                <w:sz w:val="22"/>
                <w:szCs w:val="22"/>
              </w:rPr>
              <w:t xml:space="preserve"> (требуется межведом-ственный запрос  и  информация получена  по каналам межведом-ственного взаимодейст-вия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9 рабочих дней</w:t>
            </w:r>
            <w:r>
              <w:rPr>
                <w:color w:val="000000"/>
                <w:sz w:val="22"/>
                <w:szCs w:val="22"/>
              </w:rPr>
              <w:t>. Специалист МФЦ в течение рабочего дня принимает заявление о назначении и выплате компенсации, докумен-ты, регистрирует их в журнале регистрации документов, оформляет расписку – уведомление о приеме документов и передает ее заявителю (представителю заяви-теля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день приема заявления и документов специалист МФЦ ответственный за прием документов передает документы спе-циалисту МФЦ, ответ-ственному за формиро-вание и направление межведомственного зап-роса, который в течение 3 рабочих дней форми-рует и направляет меж-ведомственный запрос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-ственного запроса в орган или организацию. Специалист МФЦ, не позднее рабочего дня, следующего за днем поступления всех отве-тов на такие межве-домственные запросы, передает  соответству-ющее заявление и документы специалисту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color w:val="000000"/>
                <w:sz w:val="22"/>
                <w:szCs w:val="22"/>
              </w:rPr>
              <w:t>2 рабочих дней у</w:t>
            </w:r>
            <w:r>
              <w:rPr>
                <w:color w:val="000000"/>
                <w:sz w:val="22"/>
                <w:szCs w:val="22"/>
              </w:rPr>
              <w:t>ста-навливает права заяви-теля на назначение и выплату компенсации. Подготавливает проекты решения и уведомления об отказе в назначении и выплате компенсации или проект решения и уведомления о назна-чении и выплате компенсаци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sz w:val="22"/>
                <w:szCs w:val="22"/>
              </w:rPr>
              <w:t>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В течении </w:t>
            </w:r>
            <w:r>
              <w:rPr>
                <w:b/>
                <w:color w:val="000000"/>
                <w:sz w:val="22"/>
                <w:szCs w:val="22"/>
              </w:rPr>
              <w:t>10 рабочих дней</w:t>
            </w:r>
            <w:r>
              <w:rPr>
                <w:color w:val="000000"/>
                <w:sz w:val="22"/>
                <w:szCs w:val="22"/>
              </w:rPr>
              <w:t xml:space="preserve"> руководитель  ОСЗН определяет, соот-ветствует ли требова-ниям законодательства проект решения об отказе в назначении и выплате компенсации или проект решения о назначении и выплате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тверждает решение и уведомление об отказе в назначении и выплате компенсации или решение и уведомление о назначении и выплате компенсации и передает специалистам сектора Учрежд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пециалист сектора Учреждения в течение 5 рабочих дней регис-трирует решение о назначении и выплате компенсации или об отказе в назначении и выплате компенсации в журнале регистрации заявлений. Формирует  личное дело заявителя и уведомляет заявителя (представителя заявите-ля) о принятом реш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вителя права на предоставление компенсации (Н-р имеется долг по оплате взноса на капитальный ремонт)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елем (пред-ставителем зая-ви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</w:t>
            </w:r>
            <w:r>
              <w:rPr>
                <w:sz w:val="22"/>
                <w:szCs w:val="22"/>
              </w:rPr>
              <w:t>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-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-вания) гражда-нина в пределах территории Смо-лен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евыполнение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циальных выплат, прие-ма и обработ-ки инфор-мации (далее – сектор Учреж-дения),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в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-дарствен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 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color w:val="000000"/>
              </w:rPr>
              <w:t>Подуслуга № 7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Cs w:val="24"/>
              </w:rPr>
              <w:t>Прекращение выплаты компенсации  расход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</w:rPr>
              <w:t xml:space="preserve"> в случае подачи гражданином (его представителем) в учреждение или в многофункциональный центр заявления в письменной форме об отказе от предоставления ему компенсации</w:t>
            </w:r>
            <w:r>
              <w:rPr>
                <w:color w:val="000000"/>
                <w:szCs w:val="24"/>
              </w:rPr>
              <w:t xml:space="preserve">.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3 рабочих дней</w:t>
            </w:r>
            <w:r>
              <w:rPr>
                <w:sz w:val="22"/>
                <w:szCs w:val="22"/>
              </w:rPr>
              <w:t xml:space="preserve"> (не требуется межведом-ственного запрос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ециалист МФЦ 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рабочего де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явление об отказе от предоставления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далее - заявление об отказе от предоставления компенсации), регистри-рует его в журнале регистрации документов, оформляет расписку – уведомление о приеме заявления об отказе от предоставления ком-пенсации и передает ее заявителю (представите-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позднее 1 рабочего дня следующего за днем приема заявления об отказе от предоставления компенсации передают его специалисту сектора Учрежд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сектора Учреждения в т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 рабочих дне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ав-ливает права заявителя на прекращения выплаты компенсации. Подготавливает проекты решения и уведомления о прекращении выплаты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омпенсации расходов на уплату взноса на капитальный ремонт общего имущества в многоквартирном дом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дале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и уведомление о прекращении выплаты компенсации) и  передает руководителю сектора ОСЗН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течение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-ветствует ли требо-ваниям законодательства проект решения о прекращении выплаты компенс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 прекра-щении выплаты ком-пенсациии и передает специалистам сектора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сектора Учреждения регистри-рует решения о прекращении выплаты компенсации в журнале регистрации заявлений. Формирует  документы в  личное дело заявителя и уведомляет заявителя (представителя заявите-ля) о принятом реше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-явителя права на предоставление компенсации рас-ходов на оплату жилых помещений и коммунальных услуг (Н-р имеется долг оплате взноса на капитальный ремонт)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непредставление  или представление заявитилем (пре-дставителем зая-вителя) в сектор Учреждения или в МФЦ (при наличии МФЦ по месту жи-тельства (месту пребывания) зая-вителя) не в полном объеме докумен-тов, указанных в раздел 4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</w:t>
            </w:r>
            <w:r>
              <w:rPr>
                <w:sz w:val="22"/>
                <w:szCs w:val="22"/>
              </w:rPr>
              <w:t>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-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изменение места жительства (места пребывания) заяви-теля в пределах территории Смолен-ской области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) невыполнение заявителем условий соглашения о пога-шении задолженнос-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рабочих дней со дня обнару-жения следую-щих обстоя-тельств: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изменения места жительства (места пребыва-ния) гражданина в пределах тер-ритории Смолен-ской области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неуплата гражданин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двух месяцев подряд 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ConsPlusNormal1"/>
              <w:ind w:firstLine="21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невыполнение заявителем условий соглашения о погашении задолженности по оплате </w:t>
            </w:r>
            <w:r>
              <w:rPr>
                <w:sz w:val="22"/>
                <w:szCs w:val="22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ци-альных вып-лат, приема и обработки информации (далее – сектор Учреждения)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</w:t>
            </w:r>
            <w:r>
              <w:rPr>
                <w:bCs/>
                <w:color w:val="000000"/>
                <w:sz w:val="22"/>
                <w:szCs w:val="22"/>
              </w:rPr>
              <w:t>в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дарствен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-симости от способа обраще-ния, избранного заявителем, вручает лично заявителю (пред-ставителю заяви-теля) или направ-ляет заявителю (письмом или электронной почтой) уведомление о  прекращении выплаты компенс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прекращении выплаты компенсации посредством указанных порталов в личный кабинет заявителя.</w:t>
            </w:r>
          </w:p>
        </w:tc>
      </w:tr>
      <w:tr>
        <w:trPr/>
        <w:tc>
          <w:tcPr>
            <w:tcW w:w="1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одуслуга № 8. Выплата начисленной компенсации расходов </w:t>
            </w:r>
            <w:r>
              <w:rPr/>
              <w:t>на 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szCs w:val="24"/>
              </w:rPr>
              <w:t>, подлежавшей выплате получателю, но не полученной им при жизни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18 рабочих дней</w:t>
            </w:r>
            <w:r>
              <w:rPr>
                <w:sz w:val="22"/>
                <w:szCs w:val="22"/>
              </w:rPr>
              <w:t xml:space="preserve"> (не требуется межведомст-венного запро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специалист МФЦ в течении </w:t>
            </w:r>
            <w:r>
              <w:rPr>
                <w:b/>
                <w:sz w:val="22"/>
                <w:szCs w:val="22"/>
              </w:rPr>
              <w:t>1 рабочего дня</w:t>
            </w:r>
            <w:r>
              <w:rPr>
                <w:sz w:val="22"/>
                <w:szCs w:val="22"/>
              </w:rPr>
              <w:t xml:space="preserve"> принимает заявление 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(далее – заявление о выплате недополученной компенсации расходов), документы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20"/>
                <w:szCs w:val="20"/>
              </w:rPr>
              <w:t xml:space="preserve">документ, удостоверяющий личность гражданина;    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 xml:space="preserve">свидетельство о смерти получателя;                                                                        документы, подтверждающие правовые основания отнесения лица, проживавшего совместно с умершим получателем, к членам его семьи; </w:t>
            </w:r>
            <w:bookmarkStart w:id="12" w:name="Par179"/>
            <w:bookmarkEnd w:id="12"/>
            <w:r>
              <w:rPr>
                <w:i/>
                <w:color w:val="000000"/>
                <w:sz w:val="20"/>
                <w:szCs w:val="20"/>
              </w:rPr>
              <w:t xml:space="preserve">                                                                                документ, подтверждающий совместное проживание члена семьи умершего получателя с умершим получателем</w:t>
            </w:r>
            <w:r>
              <w:rPr>
                <w:color w:val="000000"/>
                <w:sz w:val="20"/>
                <w:szCs w:val="20"/>
              </w:rPr>
              <w:t xml:space="preserve">.)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стриру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х в журнале реги-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1 рабочего дня следующего за днем приема </w:t>
            </w:r>
            <w:r>
              <w:rPr>
                <w:sz w:val="20"/>
                <w:szCs w:val="20"/>
              </w:rPr>
              <w:t>заявления о выплате недополученной компенсации расходов</w:t>
            </w:r>
            <w:r>
              <w:rPr>
                <w:sz w:val="22"/>
                <w:szCs w:val="22"/>
              </w:rPr>
              <w:t>,  документы передаются специиалисту сектора Учреж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 xml:space="preserve">2 рабочих дней </w:t>
            </w:r>
            <w:r>
              <w:rPr>
                <w:sz w:val="22"/>
                <w:szCs w:val="22"/>
              </w:rPr>
              <w:t>уста-навливает право заявителя на выплату недополученной компенсации расходов.  Подготавливает проекта решения и уведомления 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(далее – решение (уведомление) об отказе в выплате недополученной компенсации расход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оект решения и уведомления  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(далее – решение (уведомление) о выплате недополученной компенсации расход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 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ветствует ли требованиям законодательства проект решения и уведомления  об отказе в выплате недополученной компенсации расхо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оект решения и уведомления о 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прект решения и уведомления об отказе в выплате недополученной компенсации расходов или проект решения и уведомления о  выплате недополученной компенсации расходов  и передает специалистам сектора Учрежд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с-трирует решение о выплате недополученной компенс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решение об отказе в выплате недополученной компенсации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журнале регистрации заявлений. Формирует  документы в  личное дело заявителя и уведомляет заявителя (представителя заявителя) о принятом решен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26 рабочих дней</w:t>
            </w:r>
            <w:r>
              <w:rPr>
                <w:sz w:val="22"/>
                <w:szCs w:val="22"/>
              </w:rPr>
              <w:t xml:space="preserve"> (требуется межведомственный запрос  и  информация получена  по каналам межведомственного взаимодействи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9 рабочих дней</w:t>
            </w:r>
            <w:r>
              <w:rPr>
                <w:sz w:val="22"/>
                <w:szCs w:val="22"/>
              </w:rPr>
              <w:t>. Специалист МФЦ в течении рабочего дня принемает заявление о выплате недополученной компенсации рас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документы, регистриру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х в журнале регистрации документов, оформляет расписку – уведомление о приеме документов и передает ее заявителю (представи-телю заявител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ема заявления о выплате недополученной компенсации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 документов специалист МФЦ ответственный за прием документов передает документы специалисту МФЦ, ответственному за формирование и направ-ление межведомственного запроса, который в течении 3 рабочих дней формирует и направляет межведомственный запрос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одготовки и направления ответа на межведомственный запрос составляет 5 рабочих дней, со дня поступления межведомственного зап-роса в орган или организацию. Специалист МФЦ, не позднее рабочего дня, следующего за днем поступления всех ответов на такие межведомственные запросы, передает  заявление о выплате недополученной компенсации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 документы специалисту Учрежде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пециалист сектора Учреждения в течение </w:t>
            </w:r>
            <w:r>
              <w:rPr>
                <w:b/>
                <w:sz w:val="22"/>
                <w:szCs w:val="22"/>
              </w:rPr>
              <w:t xml:space="preserve">2 рабочих дней </w:t>
            </w:r>
            <w:r>
              <w:rPr>
                <w:sz w:val="22"/>
                <w:szCs w:val="22"/>
              </w:rPr>
              <w:t>уста-навливает права заявителя на выплату недополученной компенсации расходов. Подготавливает проекты решения и уведомления об отказе в выплате недополученной компенс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проекты решения и уведомления о выплате недополученной компенсации рас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 передает руководителю сектора ОСЗН;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 течении </w:t>
            </w:r>
            <w:r>
              <w:rPr>
                <w:b/>
                <w:sz w:val="22"/>
                <w:szCs w:val="22"/>
              </w:rPr>
              <w:t>10 рабочих дней</w:t>
            </w:r>
            <w:r>
              <w:rPr>
                <w:sz w:val="22"/>
                <w:szCs w:val="22"/>
              </w:rPr>
              <w:t xml:space="preserve"> руководитель  ОСЗН определяет, соответствует ли требованиям законодательства проект решения об отказе в выплате недополученной компенс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проект решения о  выплате недополученной компенсации расх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ет решение и уведомление об отказе в выплате недополученной компенсации расходов или решение и уведомление  о  выплате недополученной компенсации расходов и передает специалистам сектора Учрежд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сектора Учреждения в течение 5 рабочих дней реги-стрирует решение об отказе в выплате недополученной компенсации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решение о выплате недополученной компенсации расход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журнале регистрации заявлений. Формирует  личное дело заявителя и уведомляет заявителя (представителя заявителя) о принятом реш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)отсутствие у заявителя права на предоставление компенсации 2)непредставление  или представление заявителем (пред-ставителем зая-вителя) в сектор Учреждения или в МФЦ (при наличии МФЦ по месту жительства (месту пребывания) заяви-теля) не в полном объеме документов;</w:t>
            </w:r>
          </w:p>
          <w:p>
            <w:pPr>
              <w:pStyle w:val="ConsPlusNormal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) выявление в заявлении и (или) документах, пред-ставленных заяви-телем (представи-телем заявителя) для назначения и выплаты компен-сации расходов на </w:t>
            </w:r>
            <w:r>
              <w:rPr>
                <w:sz w:val="22"/>
                <w:szCs w:val="22"/>
              </w:rPr>
              <w:t>уплату взноса на капитальный ремонт общего имущества в многоквартирном доме на территории Смоленской области</w:t>
            </w:r>
            <w:r>
              <w:rPr>
                <w:color w:val="000000"/>
                <w:sz w:val="22"/>
                <w:szCs w:val="22"/>
              </w:rPr>
              <w:t>, недостоверных сведений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сектор социальных выплат, прие-ма и обработ-ки инфор-мации (далее – сектор Учреж-дения),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Многофу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к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циональный центр по пре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доставлению государствен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ных и муници</w:t>
            </w:r>
            <w:r>
              <w:rPr>
                <w:bCs/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паль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(далее –МФЦ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ртал госу-дарственных услуг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пециалист ОСЗН в зависимости от способа обраще-ния, избранного заявителем, вручает лично заявителю (представителю заявителя) или направляет зая-вителю (письмом или электронной почтой) уведомление о  возобновлении выплаты компенсации (об отказе в возобновлении выплаты компенсаци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случае выбора заявителем спо-соба получения результата предоставления государственной услуги посредством Единого и (или) Регионального порталов специалист ОСЗН направляет уведомление о возобновлении выплаты компенсации (об отказе в возоб-новлении выплаты компенсации) посредством указанных порталов в личный кабинет заявителя.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990099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990099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color w:val="990099"/>
    </w:rPr>
  </w:style>
  <w:style w:type="character" w:styleId="WW8Num35z0">
    <w:name w:val="WW8Num3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2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1">
    <w:name w:val="Основной текст (3)_"/>
    <w:qFormat/>
    <w:rPr>
      <w:sz w:val="28"/>
      <w:szCs w:val="28"/>
      <w:lang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tenum">
    <w:name w:val="datenum"/>
    <w:basedOn w:val="Style11"/>
    <w:qFormat/>
    <w:rPr/>
  </w:style>
  <w:style w:type="character" w:styleId="Style14">
    <w:name w:val="Сноска_"/>
    <w:qFormat/>
    <w:rPr>
      <w:b/>
      <w:bCs/>
      <w:sz w:val="19"/>
      <w:szCs w:val="19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11">
    <w:name w:val="Колонтитул + 11"/>
    <w:qFormat/>
    <w:rPr>
      <w:b/>
      <w:bCs/>
      <w:spacing w:val="0"/>
      <w:sz w:val="23"/>
      <w:szCs w:val="23"/>
      <w:lang w:bidi="ar-SA"/>
    </w:rPr>
  </w:style>
  <w:style w:type="character" w:styleId="21">
    <w:name w:val="Сноска (2)_"/>
    <w:qFormat/>
    <w:rPr>
      <w:b/>
      <w:bCs/>
      <w:sz w:val="23"/>
      <w:szCs w:val="23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180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300"/>
    </w:pPr>
    <w:rPr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носка"/>
    <w:basedOn w:val="Normal"/>
    <w:qFormat/>
    <w:pPr>
      <w:shd w:fill="FFFFFF" w:val="clear"/>
      <w:spacing w:lineRule="exact" w:line="235"/>
      <w:jc w:val="both"/>
    </w:pPr>
    <w:rPr>
      <w:b/>
      <w:bCs/>
      <w:sz w:val="19"/>
      <w:szCs w:val="19"/>
      <w:lang w:val="en-US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22">
    <w:name w:val="Сноска (2)"/>
    <w:basedOn w:val="Normal"/>
    <w:qFormat/>
    <w:pPr>
      <w:shd w:fill="FFFFFF" w:val="clear"/>
      <w:spacing w:lineRule="exact" w:line="264"/>
    </w:pPr>
    <w:rPr>
      <w:b/>
      <w:bCs/>
      <w:sz w:val="23"/>
      <w:szCs w:val="23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12:00Z</dcterms:created>
  <dc:creator>УЗАЛО</dc:creator>
  <dc:description/>
  <cp:keywords/>
  <dc:language>en-US</dc:language>
  <cp:lastModifiedBy>mik</cp:lastModifiedBy>
  <cp:lastPrinted>2017-10-03T09:11:00Z</cp:lastPrinted>
  <dcterms:modified xsi:type="dcterms:W3CDTF">2017-12-19T11:35:00Z</dcterms:modified>
  <cp:revision>32</cp:revision>
  <dc:subject/>
  <dc:title>РЕКОМЕНДАЦИИ ПО РЕАЛИЗАЦИИ МЕРОПРИЯТИЙ «ДОРОЖНОЙ КАРТЫ»</dc:title>
</cp:coreProperties>
</file>